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9733343"/>
            <w:bookmarkStart w:id="3" w:name="__Fieldmark__9_2973334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29733343"/>
            <w:bookmarkStart w:id="5" w:name="__Fieldmark__10_2973334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9733343"/>
            <w:bookmarkStart w:id="9" w:name="__Fieldmark__11_2973334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9733343"/>
            <w:bookmarkStart w:id="11" w:name="__Fieldmark__12_297333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9733343"/>
            <w:bookmarkStart w:id="13" w:name="__Fieldmark__13_2973334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9733343"/>
            <w:bookmarkStart w:id="15" w:name="__Fieldmark__14_2973334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9733343"/>
            <w:bookmarkStart w:id="17" w:name="__Fieldmark__15_2973334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9733343"/>
            <w:bookmarkStart w:id="19" w:name="__Fieldmark__16_2973334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9733343"/>
            <w:bookmarkStart w:id="21" w:name="__Fieldmark__17_2973334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9733343"/>
            <w:bookmarkStart w:id="23" w:name="__Fieldmark__18_2973334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9733343"/>
            <w:bookmarkStart w:id="25" w:name="__Fieldmark__19_2973334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9733343"/>
            <w:bookmarkStart w:id="27" w:name="__Fieldmark__20_2973334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9733343"/>
            <w:bookmarkStart w:id="29" w:name="__Fieldmark__21_2973334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9733343"/>
            <w:bookmarkStart w:id="31" w:name="__Fieldmark__22_2973334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9733343"/>
            <w:bookmarkStart w:id="33" w:name="__Fieldmark__23_2973334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9733343"/>
            <w:bookmarkStart w:id="35" w:name="__Fieldmark__24_2973334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9733343"/>
            <w:bookmarkStart w:id="37" w:name="__Fieldmark__25_2973334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9733343"/>
            <w:bookmarkStart w:id="39" w:name="__Fieldmark__26_2973334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9733343"/>
            <w:bookmarkStart w:id="41" w:name="__Fieldmark__27_2973334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9733343"/>
            <w:bookmarkStart w:id="43" w:name="__Fieldmark__28_2973334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9733343"/>
            <w:bookmarkStart w:id="45" w:name="__Fieldmark__29_2973334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9733343"/>
            <w:bookmarkStart w:id="47" w:name="__Fieldmark__30_2973334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9733343"/>
            <w:bookmarkStart w:id="49" w:name="__Fieldmark__31_2973334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9733343"/>
            <w:bookmarkStart w:id="51" w:name="__Fieldmark__32_2973334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9733343"/>
            <w:bookmarkStart w:id="53" w:name="__Fieldmark__33_2973334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9733343"/>
            <w:bookmarkStart w:id="55" w:name="__Fieldmark__34_2973334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29733343"/>
            <w:bookmarkStart w:id="57" w:name="__Fieldmark__43_29733343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29733343"/>
            <w:bookmarkStart w:id="59" w:name="__Fieldmark__44_29733343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29733343"/>
            <w:bookmarkStart w:id="61" w:name="__Fieldmark__45_29733343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29733343"/>
            <w:bookmarkStart w:id="63" w:name="__Fieldmark__46_29733343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29733343"/>
            <w:bookmarkStart w:id="65" w:name="__Fieldmark__47_29733343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29733343"/>
            <w:bookmarkStart w:id="67" w:name="__Fieldmark__48_29733343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